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18.02.2022 №62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року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 надані населенню комунальним підприємством «Гранітне –комунгосп» Малинської міської ради за серпень, вересень, жовтень, листопад, грудень 2021 року в сумі 199031,42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 надані населенню комунальним підприємством «Гранітне –комунгосп» Малинської міської ради за серпень, вересень, жовтень, листопад, грудень 2021 року в сумі 142434,83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рина КОПИЛО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6:00Z</dcterms:created>
  <dc:creator>USER</dc:creator>
  <dc:description/>
  <cp:keywords/>
  <dc:language>en-US</dc:language>
  <cp:lastModifiedBy>1</cp:lastModifiedBy>
  <cp:lastPrinted>2021-12-09T15:41:00Z</cp:lastPrinted>
  <dcterms:modified xsi:type="dcterms:W3CDTF">2022-02-22T09:46:00Z</dcterms:modified>
  <cp:revision>15</cp:revision>
  <dc:subject/>
  <dc:title>Додаток № 1</dc:title>
</cp:coreProperties>
</file>